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mpirical and molecular formu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percentage by mass of the elements in calcite is 40.0 % calcium, 12.0 % carbon and 48% oxygen.  What is the empirical formula of calcite?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ample of aspirin contains 6.00 g of carbon, 0.44 g of hydrogen, and 3.56 g of oxygen.  What is the empirical formula of aspiri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nd the empirical formula of the compound formed when 3.528 g of iron react to form 10.237 g of a chlorid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emental analysis of a salt X gave the following % by mass, the remainder being oxygen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silver : 71.05%                carbon: 7.89%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Its relative molecular is 304.   Determine the molecular formula of the sal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4"/>
        </w:rPr>
        <w:t>2.4 g of a compound of C, H and O gave, on combustion, 3.52 g of CO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 xml:space="preserve"> and 1.44 g of H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>O.  The relative molecular mass of the compound was found to be 60.   Find its molecular formul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4"/>
        </w:rPr>
        <w:t xml:space="preserve">A sample of magnesium sulphate crystals weighing 0.942 g was heated to drive off the water of crystallization.  When it reached constant mass, the mass of the residue was        0. 461g.  Calculate the empirical formula of the hydrate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ample of calcium sulphate crystals weighing 1.124 g was heated to drive off the water of crystallization.  When it reached constant mass, the mass of the residue was 0. 889 g.  Calculate the empirical formula of the hydrat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080" w:right="746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ymbol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3:59:00Z</dcterms:created>
  <dc:creator>dulwich</dc:creator>
  <dc:description/>
  <cp:keywords/>
  <dc:language>en-US</dc:language>
  <cp:lastModifiedBy>Client Admin</cp:lastModifiedBy>
  <cp:lastPrinted>2010-01-11T14:15:00Z</cp:lastPrinted>
  <dcterms:modified xsi:type="dcterms:W3CDTF">2010-09-20T12:14:00Z</dcterms:modified>
  <cp:revision>4</cp:revision>
  <dc:subject/>
  <dc:title>Empirical formula</dc:title>
</cp:coreProperties>
</file>